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3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5    2 2 4 2 1 1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1 1 1 1 2 2 2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3 4 3 4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4 3 2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011"/>
        <w:gridCol w:w="889"/>
        <w:gridCol w:w="2604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793"/>
        <w:gridCol w:w="1115"/>
        <w:gridCol w:w="981"/>
        <w:gridCol w:w="2874"/>
        <w:gridCol w:w="2196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6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